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eastAsia="Times New Roman"/>
          <w:b/>
          <w:b/>
          <w:color w:val="auto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1 – L’activité de DP et de responsable technique (7 points)</w:t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président de votre CODEP vous demande d’organiser pour 8 plongeurs, appartenant à 3 clubs différents, l’examen d’initiateur sur une soirée. Les candidats et encadrants seront tous disponibles à partir de 18h00.</w:t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’un des clubs mettra à votre disposition 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son créneau piscine : 3 des 6 lignes d’eau du bassin le mercredi soir de 19h30 à 22h (bassin de 25 m avec une profondeur variant entre 80cm et 2,5 m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ses locaux : une salle de cours et une salle de « vie »</w:t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Vous pourrez compter sur l’aide de l’ensemble des moniteurs du département (4 E4, 10 E3, 15 E2 et 20 E1).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terminez la composition de votre jury, celui-ci devra être minimum mais réaliste pour le temps imposé et conforme aux textes en vigueur. (2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ury minimum par rapport à la réglementation 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Président : le Président du club organisateur ou du département organisateur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Au moins un moniteur fédéral 2ème degré FFESSM ou un moniteur breveté d'État 2ème degré et licencié à la FFESSM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Un délégué de la CTR (au moins moniteur fédéral 2ème degré FFESSM ou breveté d'État 2ème degré et licenciés à la FFESSM). Il est chargé de vérifier les dossiers des candidats et la conformité du déroulement de l'examen. Il participe aux épreuves de l’examen et à l’évaluation des candidats. Le délégué de la CTR peut cumuler les deux fonctions de moniteur. (donc jury minimum possible: le Président du club ou du département et le délégué de la CTR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Compte tenu de l’organisation choisie, le jury minima sera de 4 E4 et 2 E3, ainsi que le président du club ou du département s’il n’est pas au moins E3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A l’aide des tableaux ci-joints, présentez de manière détaillée votre planning pour cette soirée : enchainement des épreuves, composition des jurys, rotation des candidats… en justifiant vos choix. (5 points)</w:t>
      </w:r>
    </w:p>
    <w:tbl>
      <w:tblPr>
        <w:tblStyle w:val="Grille"/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4"/>
        <w:gridCol w:w="1418"/>
        <w:gridCol w:w="1418"/>
        <w:gridCol w:w="1418"/>
        <w:gridCol w:w="1418"/>
        <w:gridCol w:w="1417"/>
        <w:gridCol w:w="1418"/>
        <w:gridCol w:w="1418"/>
        <w:gridCol w:w="1418"/>
        <w:gridCol w:w="1418"/>
        <w:gridCol w:w="1417"/>
      </w:tblGrid>
      <w:tr>
        <w:trPr/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LOCAUX DU CLUB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PISCIN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LOCAUX DU CLUB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3h00</w:t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1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Réglementation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Passage 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Délibération</w:t>
            </w:r>
          </w:p>
        </w:tc>
        <w:tc>
          <w:tcPr>
            <w:tcW w:w="141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Résultats</w:t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2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3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4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dans les locaux du club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6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7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8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color w:val="0070C0"/>
          <w:sz w:val="16"/>
          <w:szCs w:val="16"/>
        </w:rPr>
      </w:pPr>
      <w:r>
        <w:rPr>
          <w:rFonts w:ascii="Comic Sans MS" w:hAnsi="Comic Sans MS"/>
          <w:color w:val="0070C0"/>
          <w:sz w:val="16"/>
          <w:szCs w:val="16"/>
        </w:rPr>
        <w:t>J1 à J4 corrigent l’épreuve de réglementation de 18h30 à 19h et/ou de 21h à 22h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color w:val="0070C0"/>
          <w:sz w:val="16"/>
          <w:szCs w:val="16"/>
        </w:rPr>
      </w:pPr>
      <w:r>
        <w:rPr>
          <w:rFonts w:ascii="Comic Sans MS" w:hAnsi="Comic Sans MS"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Composition des jurys 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1, J2, J3 et J4 sont composés, a minima, de 1 E4. Idéalement, il serait souhaitable que les jurys de pédagogie soient des binômes E4/E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5 est composé de 2 E3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Remarque : dans la mesure du possible, les rotations seront organisées de façon à ce que les candidats ne soient pas évalués par les moniteurs de leur club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117011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A70F7C7-B54E-534B-9AA6-64E2FE5FEE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464</Words>
  <Characters>2558</Characters>
  <CharactersWithSpaces>3016</CharactersWithSpaces>
  <Paragraphs>6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11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6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